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ые рентгенограммы зубов, вылеч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воду периодонт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8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26 больного В., 17 лет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ab/>
        <w:t>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R-</w:t>
      </w:r>
      <w:r>
        <w:rPr>
          <w:sz w:val="24"/>
        </w:rPr>
        <w:t>грамма 36 больного Б., 17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гранулирующий периодонтит, канал запломбирован эвгедентом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6 больного Б., 15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35 больного С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фиброзный периодонтит, канал запломбирован цинк-эвгенол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24 больного Б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гранулирующий периодонтит, канал запломбирован эндометазоновой пастой.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>R-</w:t>
      </w:r>
      <w:r>
        <w:rPr>
          <w:sz w:val="24"/>
        </w:rPr>
        <w:t>грамма 16 больной О., 16 лет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>
          <w:sz w:val="24"/>
          <w:lang w:val="en-US"/>
        </w:rPr>
        <w:t xml:space="preserve">DS: </w:t>
      </w:r>
      <w:r>
        <w:rPr>
          <w:sz w:val="24"/>
        </w:rPr>
        <w:t>хронический гранулирующий периодонтит канал запломбирован эндометазоновой пастой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08:00Z</dcterms:created>
  <dc:creator>ra1okt</dc:creator>
  <dc:description/>
  <dc:language>en-US</dc:language>
  <cp:lastModifiedBy>ra1okt</cp:lastModifiedBy>
  <dcterms:modified xsi:type="dcterms:W3CDTF">2000-04-23T18:24:00Z</dcterms:modified>
  <cp:revision>1</cp:revision>
  <dc:subject/>
  <dc:title>Контрольные рентгенограммы зубов, вылеченных</dc:title>
</cp:coreProperties>
</file>